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23 Décembre 19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rack de Firehand Lightning Version 1.3.12 par Pass Parto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mier compte-rendu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FF0000"/>
          <w:sz w:val="24"/>
          <w:u w:val="single"/>
        </w:rPr>
      </w:pPr>
      <w:r>
        <w:rPr>
          <w:rFonts w:cs="Courier New" w:ascii="Courier New" w:hAnsi="Courier New"/>
          <w:b/>
          <w:i/>
          <w:color w:val="FF0000"/>
          <w:sz w:val="24"/>
          <w:u w:val="single"/>
        </w:rPr>
        <w:t>1/Materiel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Http://www.firehand.com/ember/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Un désassembleur: Wdasm (la version que vous voulez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Un éditeur hexadécim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Soft-ice pour ceux qui savent s'en servir (moi bof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Du temp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FF0000"/>
          <w:sz w:val="24"/>
          <w:u w:val="single"/>
        </w:rPr>
      </w:pPr>
      <w:r>
        <w:rPr>
          <w:rFonts w:cs="Courier New" w:ascii="Courier New" w:hAnsi="Courier New"/>
          <w:b/>
          <w:i/>
          <w:color w:val="FF0000"/>
          <w:sz w:val="24"/>
          <w:u w:val="single"/>
        </w:rPr>
        <w:t>2/Intro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eci est fait pour les très débutants. Pas besoin d'une connaissance approfondie de l'assembleur et de Soft-ice. Ce tut n'est pas du tout complet, ce sont plutôt des questions et j'attends de vous des réponses. On pourra dire que Firehand Lightning est à demi craké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vant de commencer à le craker il faut se poser la question si vraiment ca va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coup de le faire... Dans notre cas, non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 effet vous remarquerez qu'à chaque session le compteur augmente d'une unité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ce qui est normal(c'est fait pour :o), mais il faut aussi penser qu'il doit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marquer quelque part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ù? Et bien il suffit d'aller voir dans la base des registres, c'est dan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[HKEY_LOCAL_MACHINE\Software\Microsoft\Windows\CurrentVersion\ModuleUsage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Common"=dword:ffffffed; il suffit simplement de supprim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Common"=dword:ffffffed pour avoir de nouveau 30 session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onc nous n'avons nullement besoin de le craker mais com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e n'aime pas trop les nagscreens( et j'aime tant mettre mon nom) on va le crake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e cours s'applique aussi pour les autres softs de Firehand, notemment Firehand Ember Pro version 3.5.20 qui a la même protection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FF0000"/>
          <w:sz w:val="24"/>
          <w:u w:val="single"/>
        </w:rPr>
      </w:pPr>
      <w:r>
        <w:rPr>
          <w:rFonts w:cs="Courier New" w:ascii="Courier New" w:hAnsi="Courier New"/>
          <w:b/>
          <w:i/>
          <w:color w:val="FF0000"/>
          <w:sz w:val="24"/>
          <w:u w:val="single"/>
        </w:rPr>
        <w:t>3/Cour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n joue avec le prog pour voir la gueule qu'il a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uais!!! Version dans son intégralité complète mais limité à 30 sessions. Il y a une option d'enrégistrement et il faut un cod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n essaie de s'enrégistr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om: Pass Parto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de:1234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color w:val="FF0000"/>
          <w:sz w:val="18"/>
        </w:rPr>
        <w:t>Pour le code il faut absolument mettre des chiffres, c'est très important( je vous expliquerai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essage d'erreur: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cs="Courier New" w:ascii="Courier New" w:hAnsi="Courier New"/>
          <w:color w:val="008000"/>
          <w:sz w:val="18"/>
        </w:rPr>
        <w:t xml:space="preserve">"invalid registration! Please be sure you have entered the 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cs="Courier New" w:ascii="Courier New" w:hAnsi="Courier New"/>
          <w:color w:val="008000"/>
          <w:sz w:val="18"/>
        </w:rPr>
        <w:t>registration key and registered user ID exactly as provided to you by Firehand Technologies"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cs="Courier New" w:ascii="Courier New" w:hAnsi="Courier New"/>
          <w:color w:val="008000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On désassemble le prog avec Wdasm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n va dans le data string ref et on retrouve la phrase précedent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Première partie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Referenced by a (U)nconditional or (C)onditional Jump at Addresse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:004235B5(U), :00423629(U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:004238B2 8A8424A4010000          mov al, byte ptr [esp + 000001A4]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:004238B9 84C0                    test al, al             </w:t>
      </w:r>
      <w:r>
        <w:rPr>
          <w:rFonts w:cs="Courier New" w:ascii="Courier New" w:hAnsi="Courier New"/>
          <w:color w:val="0000FF"/>
          <w:sz w:val="18"/>
        </w:rPr>
        <w:t>test si vous avez mis votre nom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:004238BB 0F84C0000000            je 00423981             </w:t>
      </w:r>
      <w:r>
        <w:rPr>
          <w:rFonts w:cs="Courier New" w:ascii="Courier New" w:hAnsi="Courier New"/>
          <w:color w:val="0000FF"/>
          <w:sz w:val="18"/>
        </w:rPr>
        <w:t>saut vers le bee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C1 8A44243C                mov al, byte ptr [esp + 3C]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:004238C5 84C0                    test al, al             </w:t>
      </w:r>
      <w:r>
        <w:rPr>
          <w:rFonts w:cs="Courier New" w:ascii="Courier New" w:hAnsi="Courier New"/>
          <w:color w:val="0000FF"/>
          <w:sz w:val="18"/>
        </w:rPr>
        <w:t>test si vous avez mis votre co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:004238C7 0F84B4000000            je 00423981             </w:t>
      </w:r>
      <w:r>
        <w:rPr>
          <w:rFonts w:cs="Courier New" w:ascii="Courier New" w:hAnsi="Courier New"/>
          <w:color w:val="0000FF"/>
          <w:sz w:val="18"/>
        </w:rPr>
        <w:t>saut vers le bee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CD 8B4368                  mov eax, dword ptr [ebx+68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D0 83F8FF                  cmp eax, FFFFFFF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D3 7507                    jne 004238DC</w:t>
      </w:r>
      <w:r>
        <w:rPr>
          <w:rFonts w:cs="Courier New" w:ascii="Courier New" w:hAnsi="Courier New"/>
          <w:color w:val="0000FF"/>
          <w:sz w:val="18"/>
        </w:rPr>
        <w:t xml:space="preserve">            si le code est bon alors sau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D5 B801000000              mov eax, 0000000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:004238DA EB36                    jmp 00423912            </w:t>
      </w:r>
      <w:r>
        <w:rPr>
          <w:rFonts w:cs="Courier New" w:ascii="Courier New" w:hAnsi="Courier New"/>
          <w:color w:val="0000FF"/>
          <w:sz w:val="18"/>
        </w:rPr>
        <w:t>saut inconditionnel vers les nagscreen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Referenced by a (U)nconditional or (C)onditional Jump at Address:</w:t>
      </w:r>
      <w:r>
        <w:rPr>
          <w:rFonts w:cs="Courier New" w:ascii="Courier New" w:hAnsi="Courier New"/>
          <w:color w:val="0000FF"/>
          <w:sz w:val="18"/>
        </w:rPr>
        <w:t>Si le code est bon on y va!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:004238D3(C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DC 8D4C2418                lea ecx, dword ptr [esp + 18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E0 8D542410                lea edx, dword ptr [esp + 10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E4 51                      push ec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E5 50                      push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E6 52                      push ed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E7 E864010000              call 00423A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EC 6A05                    push 0000000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EE 8D4C2414                lea ecx, dword ptr [esp + 14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F2 0FBE442422              movsx eax, byte ptr [esp + 22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F7 83E830                  sub eax, 000000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FA 50                      push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FB 51                      push ec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8FC E81F010000              call 00423A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01 83C030                  add eax, 000000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04 33C9                    xor ecx, ec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06 0FBE542420              movsx edx, byte ptr [esp + 20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0B 3BD0                    cmp edx,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0D 0F94C1                  sete c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10 8BC1                    mov eax, ec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Referenced by a (U)nconditional or (C)onditional Jump at Addres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:004238DA(U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12 85C0                    test eax,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:00423914 7522                    jne 00423938   </w:t>
      </w:r>
      <w:r>
        <w:rPr>
          <w:rFonts w:cs="Courier New" w:ascii="Courier New" w:hAnsi="Courier New"/>
          <w:color w:val="0000FF"/>
          <w:sz w:val="18"/>
        </w:rPr>
        <w:t>saut vers les messag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16 6A01                    push 0000000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18 57                      push ed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19 C7437001000000          mov [ebx+70], 0000000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USER32.EndDialog, Ord:00B4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20 FF15504C4400            Call dword ptr [00444C50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26 B801000000              mov eax, 0000000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2B 5F                      pop ed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2C 5E                      pop es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2D 5D                      pop eb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2E 5B                      pop eb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2F 81C498020000            add esp, 000002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35 C21000                  ret 00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* Referenced by a (U)nconditional or (C)onditional Jump at Address:  </w:t>
      </w:r>
      <w:r>
        <w:rPr>
          <w:rFonts w:cs="Courier New" w:ascii="Courier New" w:hAnsi="Courier New"/>
          <w:color w:val="0000FF"/>
          <w:sz w:val="18"/>
        </w:rPr>
        <w:t>Messag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:00423914(C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38 8B4B6C                  mov ecx, dword ptr [ebx+6C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3B 41                      inc ec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3C 8BC1                    mov eax, ec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3E 894B6C                  mov dword ptr [ebx+6C], ec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41 83F803                  cmp eax, 00000003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:00423944 7D20                    jge 00423966          </w:t>
      </w:r>
      <w:r>
        <w:rPr>
          <w:rFonts w:cs="Courier New" w:ascii="Courier New" w:hAnsi="Courier New"/>
          <w:color w:val="0000FF"/>
          <w:sz w:val="18"/>
        </w:rPr>
        <w:t>Si on est OK, on saut vers Key Sucess!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cs="Courier New" w:ascii="Courier New" w:hAnsi="Courier New"/>
          <w:color w:val="008000"/>
          <w:sz w:val="18"/>
        </w:rPr>
        <w:t>* Possible StringData Ref from Data Obj -&gt;"Invalid registration!  Please "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eastAsia="Courier New" w:cs="Courier New" w:ascii="Courier New" w:hAnsi="Courier New"/>
          <w:color w:val="008000"/>
          <w:sz w:val="18"/>
        </w:rPr>
        <w:t xml:space="preserve">                                        </w:t>
      </w:r>
      <w:r>
        <w:rPr>
          <w:rFonts w:cs="Courier New" w:ascii="Courier New" w:hAnsi="Courier New"/>
          <w:color w:val="008000"/>
          <w:sz w:val="18"/>
        </w:rPr>
        <w:t>-&gt;"be sure you have entered the registration "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eastAsia="Courier New" w:cs="Courier New" w:ascii="Courier New" w:hAnsi="Courier New"/>
          <w:color w:val="008000"/>
          <w:sz w:val="18"/>
        </w:rPr>
        <w:t xml:space="preserve">                                        </w:t>
      </w:r>
      <w:r>
        <w:rPr>
          <w:rFonts w:cs="Courier New" w:ascii="Courier New" w:hAnsi="Courier New"/>
          <w:color w:val="008000"/>
          <w:sz w:val="18"/>
        </w:rPr>
        <w:t>-&gt;"key and registered user ID exactly "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eastAsia="Courier New" w:cs="Courier New" w:ascii="Courier New" w:hAnsi="Courier New"/>
          <w:color w:val="008000"/>
          <w:sz w:val="18"/>
        </w:rPr>
        <w:t xml:space="preserve">                                        </w:t>
      </w:r>
      <w:r>
        <w:rPr>
          <w:rFonts w:cs="Courier New" w:ascii="Courier New" w:hAnsi="Courier New"/>
          <w:color w:val="008000"/>
          <w:sz w:val="18"/>
        </w:rPr>
        <w:t>-&gt;"as provided to you by Firehand "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eastAsia="Courier New" w:cs="Courier New" w:ascii="Courier New" w:hAnsi="Courier New"/>
          <w:color w:val="008000"/>
          <w:sz w:val="18"/>
        </w:rPr>
        <w:t xml:space="preserve">                                        </w:t>
      </w:r>
      <w:r>
        <w:rPr>
          <w:rFonts w:cs="Courier New" w:ascii="Courier New" w:hAnsi="Courier New"/>
          <w:color w:val="008000"/>
          <w:sz w:val="18"/>
        </w:rPr>
        <w:t>-&gt;"Technologies.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:00423946 68B4064400              push 004406B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4B 57                      push ed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fireutil.?ErrorMessageBox@@YAXPAXPADZZ, Ord:003A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4C E835320000              Call 00426B8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51 83C408                  add esp, 0000000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54 B801000000              mov eax, 0000000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59 5F                      pop ed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5A 5E                      pop es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5B 5D                      pop eb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5C 5B                      pop eb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5D 81C498020000            add esp, 000002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63 C21000                  ret 00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* Referenced by a (U)nconditional or (C)onditional Jump at Address: </w:t>
      </w:r>
      <w:r>
        <w:rPr>
          <w:rFonts w:cs="Courier New" w:ascii="Courier New" w:hAnsi="Courier New"/>
          <w:color w:val="0000FF"/>
          <w:sz w:val="18"/>
        </w:rPr>
        <w:t xml:space="preserve">Message: vous êtes OK! </w:t>
      </w:r>
      <w:r>
        <w:rPr>
          <w:rFonts w:cs="Courier New" w:ascii="Courier New" w:hAnsi="Courier New"/>
          <w:sz w:val="18"/>
        </w:rPr>
        <w:t>|:00423944(C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66 6A01                    push 0000000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68 57                      push ed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Reference To: USER32.EndDialog, Ord:00B4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69 FF15504C4400            Call dword ptr [00444C50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6F B801000000              mov eax, 0000000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74 5F                      pop ed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75 5E                      pop es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76 5D                      pop eb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77 5B                      pop eb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78 81C498020000            add esp, 000002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7E C21000                  ret 00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* Referenced by a (U)nconditional or (C)onditional Jump at Addresses: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Beep vous disant que vous n'avez pas mis votre nom ou votre code!!!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:004238BB(C), :004238C7(C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81 6A10                    push 000000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USER32.MessageBeep, Ord:0194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83 FF15744C4400            Call dword ptr [00444C74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89 B801000000              mov eax, 0000000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8E 5F                      pop ed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8F 5E                      pop es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90 5D                      pop eb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91 5B                      pop eb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92 81C498020000            add esp, 000002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998 C21000                  ret 00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ette partie est peu intéressante pour nous, à ce niveau le prog sais déjà qu'on n'est pas OK! C'est juste les "messages"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color w:val="0000FF"/>
          <w:sz w:val="18"/>
        </w:rPr>
        <w:t xml:space="preserve">Par ailleurs on sait que le prog arrive par deux saut inconditionnels </w:t>
      </w:r>
      <w:r>
        <w:rPr>
          <w:rFonts w:cs="Courier New" w:ascii="Courier New" w:hAnsi="Courier New"/>
          <w:sz w:val="18"/>
        </w:rPr>
        <w:t xml:space="preserve">|:004235B5(U), :00423629(U) </w:t>
      </w:r>
      <w:r>
        <w:rPr>
          <w:rFonts w:cs="Courier New" w:ascii="Courier New" w:hAnsi="Courier New"/>
          <w:color w:val="0000FF"/>
          <w:sz w:val="18"/>
        </w:rPr>
        <w:t>pour savoir par où vient le prog il suffit de tracer avec Soft-ice. On pose un point break BPX 004235B5 et BPX 00423629, et on trouve que ca vient de 004235B5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a voici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Deuxième partie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Referenced by a (U)nconditional or (C)onditional Jump at Addres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:0042350A(C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1B 8B8424B4020000          mov eax, dword ptr [esp + 000002B4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22 25FFFF0000              and eax, 0000FFF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27 48                      dec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28 7429                    je 0042355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2A 48                      dec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2B 0F85C8040000            jne 004239F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31 8B8424AC020000          mov eax, dword ptr [esp + 000002AC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38 6A00                    push 000000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3A 50                      push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USER32.EndDialog, Ord:00B4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3B FF15504C4400            Call dword ptr [00444C50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41 B801000000              mov eax, 0000000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46 5F                      pop ed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47 5E                      pop es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48 5D                      pop eb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49 5B                      pop eb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4A 81C498020000            add esp, 0000029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50 C21000                  ret 00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Referenced by a (U)nconditional or (C)onditional Jump at Addres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:00423528(C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53 8BBC24AC020000          mov edi, dword ptr [esp + 000002AC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5A 6A08                    push 0000000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5C 57                      push ed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USER32.GetWindowLongA, Ord:013A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5D FF15544C4400            Call dword ptr [00444C54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USER32.GetDlgItemTextA, Ord:00F5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63 8B35F04B4400            mov esi, dword ptr [00444BF0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69 8D4C243C                lea ecx, dword ptr [esp + 3C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6D 6A64                    push 0000006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6F 51                      push ec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70 8BD8                    mov ebx,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color w:val="008000"/>
          <w:sz w:val="18"/>
        </w:rPr>
        <w:t>* Possible Reference to Dialog: DialogID_007A, CONTROL_ID:03FE, "Initialize captions using file names</w:t>
      </w:r>
      <w:r>
        <w:rPr>
          <w:rFonts w:cs="Courier New" w:ascii="Courier New" w:hAnsi="Courier New"/>
          <w:color w:val="008080"/>
          <w:sz w:val="18"/>
        </w:rPr>
        <w:t>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72 68FE030000              push 000003F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77 57                      push ed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78 895C2448                mov dword ptr [esp + 48], eb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7C FFD6                    call es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7E 8D9424A4010000          lea edx, dword ptr [esp + 000001A4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85 6803010000              push 0000010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8A 52                      push ed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cs="Courier New" w:ascii="Courier New" w:hAnsi="Courier New"/>
          <w:color w:val="008000"/>
          <w:sz w:val="18"/>
        </w:rPr>
        <w:t>* Possible Reference to Dialog: DialogID_007A, CONTROL_ID:03FF, "Make default viewer for .flf files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8B 68FF030000              push 000003F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90 57                      push ed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91 FFD6                    call es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93 8D8424A4010000          lea eax, dword ptr [esp + 000001A4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9A C744241005AC2831        mov [esp + 10], 3128AC0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A2 50                      push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KERNEL32.lstrlenA, Ord:02A1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A3 FF15904A4400            Call dword ptr [00444A90]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:004235A9 83F80D                  cmp eax, 0000000D                            </w:t>
      </w:r>
      <w:r>
        <w:rPr>
          <w:rFonts w:cs="Courier New" w:ascii="Courier New" w:hAnsi="Courier New"/>
          <w:color w:val="0000FF"/>
          <w:sz w:val="18"/>
        </w:rPr>
        <w:t>Le test clé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</w:rPr>
        <w:t>:004235AC 740C                    je 004235BA</w:t>
      </w:r>
      <w:r>
        <w:rPr>
          <w:rFonts w:cs="Courier New" w:ascii="Courier New" w:hAnsi="Courier New"/>
          <w:color w:val="FF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et le saut clé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AE C74368FFFFFFFF          mov [ebx+68], FFFFFFFF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:004235B5 E9F8020000              jmp 004238B2       </w:t>
      </w:r>
      <w:r>
        <w:rPr>
          <w:rFonts w:cs="Courier New" w:ascii="Courier New" w:hAnsi="Courier New"/>
          <w:color w:val="0000FF"/>
          <w:sz w:val="18"/>
        </w:rPr>
        <w:t>Le saut inconditionnel que nous cherchons. Il nous envoie vers la première partie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sz w:val="18"/>
        </w:rPr>
        <w:t>* Referenced by a (U)nconditional or (C)onditional Jump at Address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sz w:val="18"/>
        </w:rPr>
        <w:t>|:004235AC(C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sz w:val="18"/>
        </w:rPr>
        <w:t>:004235BA 8A9424A6010000          mov dl, byte ptr [esp + 000001A6]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sz w:val="18"/>
        </w:rPr>
        <w:t>:004235C1 668B8424A8010000        mov ax, word ptr [esp + 000001A8]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sz w:val="18"/>
        </w:rPr>
        <w:t>:004235C9 668B8C24A4010000        mov cx, word ptr [esp + 000001A4]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sz w:val="18"/>
        </w:rPr>
        <w:t>:004235D1 889424A2000000          mov byte ptr [esp + 000000A2], d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sz w:val="18"/>
        </w:rPr>
        <w:t>:004235D8 66898424A3000000        mov word ptr [esp + 000000A3], 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E0 8D9424AC010000          lea edx, dword ptr [esp + 000001AC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E7 66898C24A0000000        mov word ptr [esp + 000000A0], c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EF 8A8C24AA010000          mov cl, byte ptr [esp + 000001AA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F6 8D8424A6000000          lea eax, dword ptr [esp + 000000A6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FD 52                      push ed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FE 50                      push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5FF 888C24AD000000          mov byte ptr [esp + 000000AD], c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KERNEL32.lstrcpyA, Ord:029B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606 FF15384A4400            Call dword ptr [00444A38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60C 8D4C2414                lea ecx, dword ptr [esp + 14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610 8D9424A0000000          lea edx, dword ptr [esp + 000000A0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617 51                      push ec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618 52                      push ed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fireutil.?StringToLong@@YGHPADPAJ@Z, Ord:008A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619 E8AA350000              Call 00426BC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61E 85C0                    test eax,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620 750C                    jne 0042362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23622 C74368FFFFFFFF          mov [ebx+68], FFFFFFF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:00423629 E984020000              jmp 004238B2      </w:t>
      </w:r>
      <w:r>
        <w:rPr>
          <w:rFonts w:cs="Courier New" w:ascii="Courier New" w:hAnsi="Courier New"/>
          <w:color w:val="0000FF"/>
          <w:sz w:val="18"/>
        </w:rPr>
        <w:t>Le deuxième saut inconditionnel vers la premier parti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Bon maintenant on peut commencer a travaillé.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On force le saut pour que notre code soit bon, donc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FF0000"/>
          <w:sz w:val="18"/>
        </w:rPr>
      </w:pPr>
      <w:r>
        <w:rPr>
          <w:rFonts w:cs="Courier New" w:ascii="Courier New" w:hAnsi="Courier New"/>
          <w:color w:val="FF0000"/>
          <w:sz w:val="18"/>
        </w:rPr>
        <w:t xml:space="preserve">:004235AC 740C                    je 004235BA 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devient</w:t>
      </w:r>
    </w:p>
    <w:p>
      <w:pPr>
        <w:pStyle w:val="Normal"/>
        <w:rPr>
          <w:rFonts w:ascii="Courier New" w:hAnsi="Courier New" w:cs="Courier New"/>
          <w:color w:val="FF0000"/>
          <w:sz w:val="18"/>
        </w:rPr>
      </w:pPr>
      <w:r>
        <w:rPr>
          <w:rFonts w:cs="Courier New" w:ascii="Courier New" w:hAnsi="Courier New"/>
          <w:color w:val="FF0000"/>
          <w:sz w:val="18"/>
        </w:rPr>
        <w:t>:004235AC 750C                    jne 004235BA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Bon, on exécute le programme de nouveau: il reconnaît que notre code est falsifié. C'est bon pour nous.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2"/>
        </w:rPr>
      </w:pPr>
      <w:r>
        <w:rPr>
          <w:rFonts w:cs="Courier New" w:ascii="Courier New" w:hAnsi="Courier New"/>
          <w:b/>
          <w:i/>
          <w:color w:val="000000"/>
          <w:sz w:val="22"/>
        </w:rPr>
        <w:t>Troisième partie: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18"/>
        </w:rPr>
      </w:pPr>
      <w:r>
        <w:rPr>
          <w:rFonts w:cs="Courier New" w:ascii="Courier New" w:hAnsi="Courier New"/>
          <w:b/>
          <w:i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Message d'erreur: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cs="Courier New" w:ascii="Courier New" w:hAnsi="Courier New"/>
          <w:color w:val="008000"/>
          <w:sz w:val="18"/>
        </w:rPr>
        <w:t>You have entered a registration key that appears to be counterfeit. Please contact Firehand Technologies to purchase a genuine key for this product.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On retourne dans le string data ref et là: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Referenced by a (U)nconditional or (C)onditional Jump at Addres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:0041C6E4(C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00 395C2478                cmp dword ptr [esp + 78], eb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04 741A                    je 0041C7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06 8B0E                    mov ecx, dword ptr [esi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cs="Courier New" w:ascii="Courier New" w:hAnsi="Courier New"/>
          <w:color w:val="008000"/>
          <w:sz w:val="18"/>
        </w:rPr>
        <w:t>* Possible StringData Ref from Data Obj -&gt;"You have entered a registration "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eastAsia="Courier New" w:cs="Courier New" w:ascii="Courier New" w:hAnsi="Courier New"/>
          <w:color w:val="008000"/>
          <w:sz w:val="18"/>
        </w:rPr>
        <w:t xml:space="preserve">                                        </w:t>
      </w:r>
      <w:r>
        <w:rPr>
          <w:rFonts w:cs="Courier New" w:ascii="Courier New" w:hAnsi="Courier New"/>
          <w:color w:val="008000"/>
          <w:sz w:val="18"/>
        </w:rPr>
        <w:t>-&gt;"key that appears to be counterfeit. "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eastAsia="Courier New" w:cs="Courier New" w:ascii="Courier New" w:hAnsi="Courier New"/>
          <w:color w:val="008000"/>
          <w:sz w:val="18"/>
        </w:rPr>
        <w:t xml:space="preserve">                                        </w:t>
      </w:r>
      <w:r>
        <w:rPr>
          <w:rFonts w:cs="Courier New" w:ascii="Courier New" w:hAnsi="Courier New"/>
          <w:color w:val="008000"/>
          <w:sz w:val="18"/>
        </w:rPr>
        <w:t>-&gt;" Please contact Firehand Technologies "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eastAsia="Courier New" w:cs="Courier New" w:ascii="Courier New" w:hAnsi="Courier New"/>
          <w:color w:val="008000"/>
          <w:sz w:val="18"/>
        </w:rPr>
        <w:t xml:space="preserve">                                        </w:t>
      </w:r>
      <w:r>
        <w:rPr>
          <w:rFonts w:cs="Courier New" w:ascii="Courier New" w:hAnsi="Courier New"/>
          <w:color w:val="008000"/>
          <w:sz w:val="18"/>
        </w:rPr>
        <w:t>-&gt;"to purchase a genuine key for "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eastAsia="Courier New" w:cs="Courier New" w:ascii="Courier New" w:hAnsi="Courier New"/>
          <w:color w:val="008000"/>
          <w:sz w:val="18"/>
        </w:rPr>
        <w:t xml:space="preserve">                                        </w:t>
      </w:r>
      <w:r>
        <w:rPr>
          <w:rFonts w:cs="Courier New" w:ascii="Courier New" w:hAnsi="Courier New"/>
          <w:color w:val="008000"/>
          <w:sz w:val="18"/>
        </w:rPr>
        <w:t>-&gt;"this product.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08 68F8DC4300              push 0043DCF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0D 51                      push ec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fireutil.?ErrorMessageBox@@YAXPAXPADZZ, Ord:003A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0E E873A40000              Call 00426B8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13 83C408                  add esp, 0000000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16 33C0                    xor eax,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18 5E                      pop es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19 5B                      pop eb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1A 83C474                  add esp, 0000007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1D C20400                  ret 000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Referenced by a (U)nconditional or (C)onditional Jump at Addres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:0041C704(C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20 8B96C8070000            mov edx, dword ptr [esi+07C8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26 8B4604                  mov eax, dword ptr [esi+04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29 83E2DF                  and edx, FFFFFFD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2C 53                      push eb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2D 53                      push eb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2E 83CA04                  or edx, 0000000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Possible Reference to Dialog: DialogID_00A2, CONTROL_ID:0422, "Use Banner Font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31 6822040000              push 0000042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36 50                      push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37 8996C8070000            mov dword ptr [esi+07C8], ed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USER32.SendMessageA, Ord:01DA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3D FF15BC4C4400            Call dword ptr [00444CBC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43 8D542408                lea edx, dword ptr [esp + 08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47 8B4C2470                mov ecx, dword ptr [esp + 70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4B 51                      push ec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4C 52                      push ed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4D E86E7A0000              call 004241C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52 56                      push es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53 E8284B0000              call 004212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58 50                      push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59 8B06                    mov eax, dword ptr [esi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5B 50                      push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USER32.SetWindowTextA, Ord:0221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5C FF157C4C4400            Call dword ptr [00444C7C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62 8B0E                    mov ecx, dword ptr [esi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cs="Courier New" w:ascii="Courier New" w:hAnsi="Courier New"/>
          <w:color w:val="008000"/>
          <w:sz w:val="18"/>
        </w:rPr>
        <w:t>* Possible StringData Ref from Data Obj -&gt;"Key successfully installed!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64 68DCDC4300              push 0043DCD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69 51                      push ec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fireutil.?NoticeMessageBox@@YAXPAXPADZZ, Ord:0067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6A E8B9A40000              Call 00426C2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6F 83C408                  add esp, 0000000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72 B801000000              mov eax, 0000000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77 5E                      pop es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78 5B                      pop eb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79 83C474                  add esp, 0000007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C77C C20400                  ret 000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Il reconnaît que notre code est falsifié mais on peut le forcer à sauter en changeant</w:t>
      </w:r>
    </w:p>
    <w:p>
      <w:pPr>
        <w:pStyle w:val="Normal"/>
        <w:rPr>
          <w:rFonts w:ascii="Courier New" w:hAnsi="Courier New" w:cs="Courier New"/>
          <w:color w:val="FF0000"/>
          <w:sz w:val="18"/>
        </w:rPr>
      </w:pPr>
      <w:r>
        <w:rPr>
          <w:rFonts w:cs="Courier New" w:ascii="Courier New" w:hAnsi="Courier New"/>
          <w:color w:val="FF0000"/>
          <w:sz w:val="18"/>
        </w:rPr>
        <w:t>:0041C704 741A                    je 0041C720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par</w:t>
      </w:r>
    </w:p>
    <w:p>
      <w:pPr>
        <w:pStyle w:val="Normal"/>
        <w:rPr>
          <w:rFonts w:ascii="Courier New" w:hAnsi="Courier New" w:cs="Courier New"/>
          <w:color w:val="FF0000"/>
          <w:sz w:val="18"/>
        </w:rPr>
      </w:pPr>
      <w:r>
        <w:rPr>
          <w:rFonts w:cs="Courier New" w:ascii="Courier New" w:hAnsi="Courier New"/>
          <w:color w:val="FF0000"/>
          <w:sz w:val="18"/>
        </w:rPr>
        <w:t>:0041C704 751A                    jne 0041C720</w:t>
      </w:r>
    </w:p>
    <w:p>
      <w:pPr>
        <w:pStyle w:val="Normal"/>
        <w:rPr>
          <w:rFonts w:ascii="Courier New" w:hAnsi="Courier New" w:cs="Courier New"/>
          <w:color w:val="FF0000"/>
          <w:sz w:val="18"/>
        </w:rPr>
      </w:pPr>
      <w:r>
        <w:rPr>
          <w:rFonts w:cs="Courier New" w:ascii="Courier New" w:hAnsi="Courier New"/>
          <w:color w:val="FF0000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ictoire on est regitered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Quatrième partie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as vraiment quand on redémarre le programme, il ne veut plus se déclenche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essage d'erreur: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cs="Courier New" w:ascii="Courier New" w:hAnsi="Courier New"/>
          <w:color w:val="008000"/>
          <w:sz w:val="18"/>
        </w:rPr>
        <w:t>An error was encountered verifying the registration information for this installation of Lightning. Execution will be halted.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On va dans le string data ref et on trouve ceci: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cs="Courier New" w:ascii="Courier New" w:hAnsi="Courier New"/>
          <w:color w:val="008000"/>
          <w:sz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cs="Courier New" w:ascii="Courier New" w:hAnsi="Courier New"/>
          <w:color w:val="008000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Referenced by a (U)nconditional or (C)onditional Jump at Addresse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:0041B749(C), :0041B7F7(C)  </w:t>
      </w:r>
      <w:r>
        <w:rPr>
          <w:rFonts w:cs="Courier New" w:ascii="Courier New" w:hAnsi="Courier New"/>
          <w:color w:val="0000FF"/>
          <w:sz w:val="18"/>
        </w:rPr>
        <w:t>C'est ici le plus important le rete on s'en fout. Si les sauts conditionnels ne viennent pas jusqu'ici alors c'est bon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cs="Courier New" w:ascii="Courier New" w:hAnsi="Courier New"/>
          <w:color w:val="008000"/>
          <w:sz w:val="18"/>
        </w:rPr>
        <w:t>* Possible StringData Ref from Data Obj -&gt;"An error was encountered verifying "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eastAsia="Courier New" w:cs="Courier New" w:ascii="Courier New" w:hAnsi="Courier New"/>
          <w:color w:val="008000"/>
          <w:sz w:val="18"/>
        </w:rPr>
        <w:t xml:space="preserve">                                        </w:t>
      </w:r>
      <w:r>
        <w:rPr>
          <w:rFonts w:cs="Courier New" w:ascii="Courier New" w:hAnsi="Courier New"/>
          <w:color w:val="008000"/>
          <w:sz w:val="18"/>
        </w:rPr>
        <w:t>-&gt;"the registration information for "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eastAsia="Courier New" w:cs="Courier New" w:ascii="Courier New" w:hAnsi="Courier New"/>
          <w:color w:val="008000"/>
          <w:sz w:val="18"/>
        </w:rPr>
        <w:t xml:space="preserve">                                        </w:t>
      </w:r>
      <w:r>
        <w:rPr>
          <w:rFonts w:cs="Courier New" w:ascii="Courier New" w:hAnsi="Courier New"/>
          <w:color w:val="008000"/>
          <w:sz w:val="18"/>
        </w:rPr>
        <w:t>-&gt;"this installation of Lightning. "</w:t>
      </w:r>
    </w:p>
    <w:p>
      <w:pPr>
        <w:pStyle w:val="Normal"/>
        <w:rPr>
          <w:rFonts w:ascii="Courier New" w:hAnsi="Courier New" w:cs="Courier New"/>
          <w:color w:val="008000"/>
          <w:sz w:val="18"/>
        </w:rPr>
      </w:pPr>
      <w:r>
        <w:rPr>
          <w:rFonts w:eastAsia="Courier New" w:cs="Courier New" w:ascii="Courier New" w:hAnsi="Courier New"/>
          <w:color w:val="008000"/>
          <w:sz w:val="18"/>
        </w:rPr>
        <w:t xml:space="preserve">                                        </w:t>
      </w:r>
      <w:r>
        <w:rPr>
          <w:rFonts w:cs="Courier New" w:ascii="Courier New" w:hAnsi="Courier New"/>
          <w:color w:val="008000"/>
          <w:sz w:val="18"/>
        </w:rPr>
        <w:t>-&gt;" Execution will be halted.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4D 682CD64300              push 0043D62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52 53                      push eb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fireutil.?ErrorMessageBox@@YAXPAXPADZZ, Ord:003A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53 E82EB10000              Call 00426B8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58 83C408                  add esp, 0000000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5B 53                      push eb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USER32.DestroyWindow, Ord:008A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5C FF151C4C4400            Call dword ptr [00444C1C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62 8B442460                mov eax, dword ptr [esp + 60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66 85C0                    test eax,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68 74D4                    je 0041BA3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6A 50                      push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* Reference To: KERNEL32.GlobalFree, Ord:015C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6B FF153C4A4400            Call dword ptr [00444A3C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71 33C0                    xor eax, ea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73 5F                      pop ed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74 5E                      pop es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75 5D                      pop eb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76 5B                      pop eb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77 81C480020000            add esp, 000002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41BA7D C21000                  ret 00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l y a deux sauts conditionnels qui nous envoie à cet arrêt du programme, donc logiquement, si le programme ne passe pas par ici alors  tout doit marcher comme sur des roulettes :o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onc il suffit de changer les saut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FF0000"/>
          <w:sz w:val="18"/>
        </w:rPr>
      </w:pPr>
      <w:r>
        <w:rPr>
          <w:rFonts w:cs="Courier New" w:ascii="Courier New" w:hAnsi="Courier New"/>
          <w:color w:val="FF0000"/>
          <w:sz w:val="18"/>
        </w:rPr>
        <w:t>:0041B749 0F84FE020000                je 0041BA4D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en</w:t>
      </w:r>
    </w:p>
    <w:p>
      <w:pPr>
        <w:pStyle w:val="Normal"/>
        <w:rPr>
          <w:rFonts w:ascii="Courier New" w:hAnsi="Courier New" w:cs="Courier New"/>
          <w:color w:val="FF0000"/>
          <w:sz w:val="18"/>
        </w:rPr>
      </w:pPr>
      <w:r>
        <w:rPr>
          <w:rFonts w:cs="Courier New" w:ascii="Courier New" w:hAnsi="Courier New"/>
          <w:color w:val="FF0000"/>
          <w:sz w:val="18"/>
        </w:rPr>
        <w:t>:0041B749 0F85FE020000                jne 0041BA4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premier n'arrivera jamais à destination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FF0000"/>
          <w:sz w:val="18"/>
        </w:rPr>
      </w:pPr>
      <w:r>
        <w:rPr>
          <w:rFonts w:cs="Courier New" w:ascii="Courier New" w:hAnsi="Courier New"/>
          <w:color w:val="FF0000"/>
          <w:sz w:val="18"/>
        </w:rPr>
        <w:t>:0041B7F7 0F8450020000                je 0041BA4D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en</w:t>
      </w:r>
    </w:p>
    <w:p>
      <w:pPr>
        <w:pStyle w:val="Normal"/>
        <w:rPr>
          <w:rFonts w:ascii="Courier New" w:hAnsi="Courier New" w:cs="Courier New"/>
          <w:color w:val="FF0000"/>
          <w:sz w:val="18"/>
        </w:rPr>
      </w:pPr>
      <w:r>
        <w:rPr>
          <w:rFonts w:cs="Courier New" w:ascii="Courier New" w:hAnsi="Courier New"/>
          <w:color w:val="FF0000"/>
          <w:sz w:val="18"/>
        </w:rPr>
        <w:t>:0041B7F7 0F8450020000                jne 0041BA4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deuxième non plus!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là normalement vous avez un programme registered. Allez voir dans le ABOUT du HELP et puis redémmarer votre logitiel. Tout fonctionn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Remarque très importante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ais néant moins il reste un probleme, je vous ai dit de mettre comme code que des chiffres car si vous essayez à nouveau de vous enrégister mais cette fois en mettant comme code bidon des carractères (string): vous ne pourrez pas vous enregistre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 fait vous pouvez seulement mettre des codes d'un, de deux, de quatre, de cinq et de six chiffres. Et ça je n'ai pas vraiment compris pourquoi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FF0000"/>
          <w:sz w:val="24"/>
          <w:u w:val="single"/>
        </w:rPr>
      </w:pPr>
      <w:r>
        <w:rPr>
          <w:rFonts w:cs="Courier New" w:ascii="Courier New" w:hAnsi="Courier New"/>
          <w:b/>
          <w:i/>
          <w:color w:val="FF0000"/>
          <w:sz w:val="24"/>
          <w:u w:val="single"/>
        </w:rPr>
        <w:t>4/Conclusion: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oilà la fin de mon premier compte-rendu. Je reconnais que c'est un crak plutôt mal "tourné" mais il faut bien commencer par quelque chose!!! Donc si vous avez des questions ou, et surtout des réponses (j'apprends aussi :o), des commentaires, absolument tout, écrivez-moi (email: pass_partout@hotmail.com ).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A plus.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Pass Partout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Email: Pass_partout@hotmail.com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11:28:00Z</dcterms:created>
  <dc:creator>Olivier</dc:creator>
  <dc:description/>
  <dc:language>en-US</dc:language>
  <cp:lastModifiedBy>Olivier</cp:lastModifiedBy>
  <cp:lastPrinted>1997-12-31T12:25:00Z</cp:lastPrinted>
  <dcterms:modified xsi:type="dcterms:W3CDTF">1997-12-31T11:28:00Z</dcterms:modified>
  <cp:revision>2</cp:revision>
  <dc:subject/>
  <dc:title>Le 23 Décembre 1998</dc:title>
</cp:coreProperties>
</file>